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3-2</w:t>
      </w:r>
      <w:r>
        <w:rPr>
          <w:b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综合素质拓展课程计划表（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级）</w:t>
      </w:r>
    </w:p>
    <w:tbl>
      <w:tblPr>
        <w:tblW w:w="1036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03"/>
        <w:gridCol w:w="1570"/>
        <w:gridCol w:w="1080"/>
        <w:gridCol w:w="622"/>
        <w:gridCol w:w="676"/>
        <w:gridCol w:w="758"/>
        <w:gridCol w:w="464"/>
        <w:gridCol w:w="510"/>
        <w:gridCol w:w="510"/>
        <w:gridCol w:w="510"/>
        <w:gridCol w:w="510"/>
        <w:gridCol w:w="510"/>
        <w:gridCol w:w="510"/>
        <w:gridCol w:w="540"/>
        <w:gridCol w:w="540"/>
      </w:tblGrid>
      <w:tr>
        <w:trPr>
          <w:trHeight w:val="465" w:hRule="atLeast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系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时数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学期教学周数与周学时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式</w:t>
            </w:r>
          </w:p>
        </w:tc>
      </w:tr>
      <w:tr>
        <w:trPr>
          <w:trHeight w:val="435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授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查</w:t>
            </w:r>
          </w:p>
        </w:tc>
      </w:tr>
      <w:tr>
        <w:trPr>
          <w:trHeight w:val="18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综合素质拓展课程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人文艺术常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0704009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欣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0703012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著导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0703036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近现代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Cs w:val="21"/>
              </w:rPr>
              <w:t>10703037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欣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0703034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业方法能力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会学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0703037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公室技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0703038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0703039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造力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0703031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业社会能力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能力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0703040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流能力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0703041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法能力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0703042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礼仪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10703009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业复合能力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lang w:val="zh-CN"/>
              </w:rPr>
              <w:t>网络冲浪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>10703051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5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lang w:val="zh-CN"/>
              </w:rPr>
              <w:t>博客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10703050 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lang w:val="zh-CN"/>
              </w:rPr>
              <w:t>图形图像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10703052 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lang w:val="zh-CN"/>
              </w:rPr>
              <w:t>音像制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>10703053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合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学生在大一、大二期间，可根据自身情况任选三门课程，并通过考核，视综合素质拓展课程达标。</w:t>
      </w:r>
    </w:p>
    <w:sectPr>
      <w:headerReference w:type="default" r:id="rId2"/>
      <w:type w:val="nextPage"/>
      <w:pgSz w:w="11906" w:h="16838"/>
      <w:pgMar w:left="1304" w:right="964" w:gutter="0" w:header="851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0:44:00Z</dcterms:created>
  <dc:creator>微软用户</dc:creator>
  <dc:description/>
  <cp:keywords/>
  <dc:language>en-US</dc:language>
  <cp:lastModifiedBy>微软用户</cp:lastModifiedBy>
  <cp:lastPrinted>2013-09-16T08:27:00Z</cp:lastPrinted>
  <dcterms:modified xsi:type="dcterms:W3CDTF">2013-09-16T02:28:00Z</dcterms:modified>
  <cp:revision>9</cp:revision>
  <dc:subject/>
  <dc:title>表5 必修课教学计划进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